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STURCTURES - I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briefly various theories of fail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oncept of  Steffers in combined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phenomenon of stress concentration in a tension memb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note on Soderberg’s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hat are various types of welded joints? Explain. A tie bar in welded to a plate as </w:t>
        <w:tab/>
        <w:t xml:space="preserve">shown in figure. Find the strength of the weld. Take size of the fillet as 6mm </w:t>
        <w:tab/>
        <w:t>and working stress of the fillet weld as 1025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8495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9" t="1387" r="23759" b="80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A compound (composite) beam is formed by joining two bars, one of brass and </w:t>
        <w:tab/>
        <w:t xml:space="preserve">the other of steel, each 40 mm wide and 10 mm deep. This beam is supported over </w:t>
        <w:tab/>
        <w:t>a span of 1m with the brass bar placed over the steel bar as shown in figure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883025" cy="954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88" t="26386" r="3996" b="6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Determine the maximum load, which can be applied at the centre of the beam, </w:t>
        <w:tab/>
        <w:t>when the bars are firmly secured to each other throughout their length.</w:t>
      </w:r>
    </w:p>
    <w:p>
      <w:pPr>
        <w:pStyle w:val="Normal"/>
        <w:rPr/>
      </w:pPr>
      <w:r>
        <w:rPr/>
        <w:tab/>
        <w:t>Take E</w:t>
      </w:r>
      <w:r>
        <w:rPr>
          <w:vertAlign w:val="subscript"/>
        </w:rPr>
        <w:t>S</w:t>
      </w:r>
      <w:r>
        <w:rPr/>
        <w:t xml:space="preserve"> = 2 x 10</w:t>
      </w:r>
      <w:r>
        <w:rPr>
          <w:vertAlign w:val="superscript"/>
        </w:rPr>
        <w:t>6</w:t>
      </w:r>
      <w:r>
        <w:rPr/>
        <w:t xml:space="preserve"> kg/cm</w:t>
      </w:r>
      <w:r>
        <w:rPr>
          <w:vertAlign w:val="superscript"/>
        </w:rPr>
        <w:t>2</w:t>
      </w:r>
      <w:r>
        <w:rPr/>
        <w:t xml:space="preserve">, </w:t>
        <w:tab/>
        <w:t>E</w:t>
      </w:r>
      <w:r>
        <w:rPr>
          <w:vertAlign w:val="subscript"/>
        </w:rPr>
        <w:t>b</w:t>
      </w:r>
      <w:r>
        <w:rPr/>
        <w:t xml:space="preserve"> = 0.8 x 10</w:t>
      </w:r>
      <w:r>
        <w:rPr>
          <w:vertAlign w:val="superscript"/>
        </w:rPr>
        <w:t>6</w:t>
      </w:r>
      <w:r>
        <w:rPr/>
        <w:t xml:space="preserve"> kg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S</w:t>
      </w:r>
      <w:r>
        <w:rPr/>
        <w:t xml:space="preserve"> = 1125 kg/cm</w:t>
      </w:r>
      <w:r>
        <w:rPr>
          <w:vertAlign w:val="superscript"/>
        </w:rPr>
        <w:t>2</w:t>
      </w:r>
      <w:r>
        <w:rPr/>
        <w:t>,</w:t>
        <w:tab/>
        <w:tab/>
        <w:t>f</w:t>
      </w:r>
      <w:r>
        <w:rPr>
          <w:vertAlign w:val="subscript"/>
        </w:rPr>
        <w:t>b</w:t>
      </w:r>
      <w:r>
        <w:rPr/>
        <w:t xml:space="preserve"> = 750 kg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ode No.312105</w:t>
        <w:tab/>
        <w:tab/>
        <w:tab/>
        <w:tab/>
        <w:t>-2-</w:t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is moment area method? A beam AB of length L is loaded with a uniformly </w:t>
        <w:tab/>
        <w:t xml:space="preserve">distributed load as shown in figure. Determine by moment area method, the </w:t>
        <w:tab/>
        <w:t>central deflection of the beam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198495" cy="898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15" t="43863" r="26585" b="47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unit load method. Explain with the help of expression the difference </w:t>
        <w:tab/>
        <w:t>between unit load method and Fictitious load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The circular ring frame shown in figure consists of two parts, ACB and ADB, </w:t>
        <w:tab/>
        <w:t xml:space="preserve">with frictionless pin joints at A and B. The bending stiffness is constant in each </w:t>
        <w:tab/>
        <w:t xml:space="preserve">part, with value EI for ACB and xEI for ADB. Find x so that the maximum </w:t>
        <w:tab/>
        <w:t xml:space="preserve">bending moment in ADB will be one half of that in ACB. Assume that the </w:t>
        <w:tab/>
        <w:t xml:space="preserve">deflections are due to </w:t>
        <w:tab/>
        <w:t>bending strains only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742565" cy="2260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584" t="70830" r="15289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ttempt any two of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Eccentric Riveted connection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ic strength design based on fracture toughness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Bolted join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STURCTURES - I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Bending stress with the help of a suitable example.</w:t>
      </w:r>
    </w:p>
    <w:p>
      <w:pPr>
        <w:pStyle w:val="Normal"/>
        <w:jc w:val="both"/>
        <w:rPr/>
      </w:pPr>
      <w:r>
        <w:rPr/>
        <w:tab/>
        <w:t xml:space="preserve">A rectangular beam 300 mm deep is simply supported over a span of 4m. What </w:t>
        <w:tab/>
        <w:t xml:space="preserve">uniformly distributed load per metre, the beam may carry, if the bending stress is </w:t>
        <w:tab/>
        <w:t>not to exceed 120 N/mm</w:t>
      </w:r>
      <w:r>
        <w:rPr>
          <w:vertAlign w:val="superscript"/>
        </w:rPr>
        <w:t>2</w:t>
      </w:r>
      <w:r>
        <w:rPr/>
        <w:t>? Take I=8 x 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luctuating stress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ress concentration fac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atigue concentration fa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single riveted double cover butt joint, in a structure is used for connecting two </w:t>
        <w:tab/>
        <w:t xml:space="preserve">plates 12mm thick. The diameter of the rivet is 24 mm. The permissible stresses </w:t>
        <w:tab/>
        <w:t>are 120 N/mm</w:t>
      </w:r>
      <w:r>
        <w:rPr>
          <w:vertAlign w:val="superscript"/>
        </w:rPr>
        <w:t>2</w:t>
      </w:r>
      <w:r>
        <w:rPr/>
        <w:t xml:space="preserve"> in tension, 100 N/mm</w:t>
      </w:r>
      <w:r>
        <w:rPr>
          <w:vertAlign w:val="superscript"/>
        </w:rPr>
        <w:t>2</w:t>
      </w:r>
      <w:r>
        <w:rPr/>
        <w:t xml:space="preserve"> in single shear, 200 N/mm</w:t>
      </w:r>
      <w:r>
        <w:rPr>
          <w:vertAlign w:val="superscript"/>
        </w:rPr>
        <w:t>2</w:t>
      </w:r>
      <w:r>
        <w:rPr/>
        <w:t xml:space="preserve"> in double shear </w:t>
        <w:tab/>
        <w:t>and in bearing. Calculate the necessary pitch and efficiency of the joi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continuous beam of length L rests on four supports covering three equal spans. </w:t>
        <w:tab/>
        <w:t xml:space="preserve">It carries a uniformly distributed load of w per unit length. Determine the bending </w:t>
        <w:tab/>
        <w:t>moments and reactions at the supports. Also draw the B.M and S.F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Figure below shows two cantilevers, the end of one being vertically above the </w:t>
        <w:tab/>
        <w:t>other and in connected to it by a spring AB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860040" cy="1488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936" t="4648" r="12463" b="77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Initially the system is unstrained. A weight W placed at A causes a vertical </w:t>
        <w:tab/>
        <w:t>deflection at A of δ</w:t>
      </w:r>
      <w:r>
        <w:rPr>
          <w:vertAlign w:val="subscript"/>
        </w:rPr>
        <w:t>1</w:t>
      </w:r>
      <w:r>
        <w:rPr/>
        <w:t xml:space="preserve"> and a vertical deflection at B of δ</w:t>
      </w:r>
      <w:r>
        <w:rPr>
          <w:vertAlign w:val="subscript"/>
        </w:rPr>
        <w:t>2</w:t>
      </w:r>
      <w:r>
        <w:rPr/>
        <w:t xml:space="preserve">. When the spring is </w:t>
        <w:tab/>
        <w:t>removed, the weight W at A causes a deflection at A of δ</w:t>
      </w:r>
      <w:r>
        <w:rPr>
          <w:vertAlign w:val="subscript"/>
        </w:rPr>
        <w:t>3</w:t>
      </w:r>
      <w:r>
        <w:rPr/>
        <w:t xml:space="preserve">. Find the extension in </w:t>
        <w:tab/>
        <w:t>the spring when it is replaced and the weight W is transferred to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12105</w:t>
        <w:tab/>
        <w:tab/>
        <w:tab/>
        <w:tab/>
        <w:t>-2-</w:t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State and prove Maxwell’s reciprocal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State the assumptions of Euler’s column theory. Obtain the expression for critical </w:t>
        <w:tab/>
        <w:t>load for column with both ends fix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ttempt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ndurance strength with reference to Good man’s lin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osite Beam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outh well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STURCTURES - I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What do you understand by combined Bending and torssional stresses. </w:t>
      </w:r>
    </w:p>
    <w:p>
      <w:pPr>
        <w:pStyle w:val="Normal"/>
        <w:jc w:val="both"/>
        <w:rPr/>
      </w:pPr>
      <w:r>
        <w:rPr/>
        <w:tab/>
        <w:t xml:space="preserve">At a certain section of a shaft of a 10 cm diameter, there is a twisting moment of </w:t>
        <w:tab/>
        <w:t xml:space="preserve">75.0 tonne-cm and a bending moment of 50 tonne-cm. Determine the principal </w:t>
        <w:tab/>
        <w:t xml:space="preserve">stresses, induced in the section and specify the position of the plane on which they </w:t>
        <w:tab/>
        <w:t>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Fatigue stress concentration factor</w:t>
        <w:tab/>
        <w:t>(b)</w:t>
        <w:tab/>
        <w:t>Endurance limit</w:t>
      </w:r>
    </w:p>
    <w:p>
      <w:pPr>
        <w:pStyle w:val="Normal"/>
        <w:jc w:val="both"/>
        <w:rPr/>
      </w:pPr>
      <w:r>
        <w:rPr/>
        <w:tab/>
        <w:t>(c) Factor of safey and stiffness fa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advantages and disadvantages of welded joints over rivetted joints? </w:t>
        <w:tab/>
        <w:t>Discuss the strength of various types of welded j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Using energy approach obtain the expression for strain energy U and potential </w:t>
        <w:tab/>
        <w:t>energy V</w:t>
      </w:r>
      <w:r>
        <w:rPr>
          <w:vertAlign w:val="subscript"/>
        </w:rPr>
        <w:t>C</w:t>
      </w:r>
      <w:r>
        <w:rPr/>
        <w:t xml:space="preserve"> for a column which is simply supported and is subjected to axial load </w:t>
        <w:tab/>
        <w:t>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Calculate the loads in the members of the singly redundant pin jointed framework </w:t>
        <w:tab/>
        <w:t>shown in figure. The members AC and BD are 30 mm</w:t>
      </w:r>
      <w:r>
        <w:rPr>
          <w:vertAlign w:val="superscript"/>
        </w:rPr>
        <w:t>2</w:t>
      </w:r>
      <w:r>
        <w:rPr/>
        <w:t xml:space="preserve"> in cross-section and all </w:t>
        <w:tab/>
        <w:t>other members being 20 mm</w:t>
      </w:r>
      <w:r>
        <w:rPr>
          <w:vertAlign w:val="superscript"/>
        </w:rPr>
        <w:t>2</w:t>
      </w:r>
      <w:r>
        <w:rPr/>
        <w:t xml:space="preserve"> in cross-section. The members AD, BC and DC are </w:t>
        <w:tab/>
        <w:t>each 800 mm long. E = 2,00,00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30705" cy="1390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760" t="30553" r="26585" b="49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nd derive Maxwell’s reciprocal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Double integration method? Use this method to find the slope and </w:t>
        <w:tab/>
        <w:t>deflection at any point for a simply supported beam with a central point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ttempt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Compatibility equations</w:t>
        <w:tab/>
        <w:t>(b) Concept of stiffness in tension and torsion</w:t>
      </w:r>
    </w:p>
    <w:p>
      <w:pPr>
        <w:pStyle w:val="Normal"/>
        <w:jc w:val="both"/>
        <w:rPr/>
      </w:pPr>
      <w:r>
        <w:rPr/>
        <w:tab/>
        <w:t>(c) Beams of constant strength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312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STURCTURES - I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At a certain section of a shaft of 80 mm diameter, there is a bending moment of </w:t>
        <w:tab/>
        <w:t xml:space="preserve">35 KN-mm and a twisting moment of 50 KN-mm. Determine the principal </w:t>
        <w:tab/>
        <w:t>stresses and the plane where they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phenomenon of stress concentration in tension and compression </w:t>
        <w:tab/>
        <w:t>member. What is stress concentration fac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shaft of 10 cm diameter transmits 140 hp at 120 rpm. A flanged coupling </w:t>
        <w:tab/>
        <w:t xml:space="preserve">having key 14 cm long and 2.5 cm wide is keyed to the shaft. Six bolts of 2 cm </w:t>
        <w:tab/>
        <w:t xml:space="preserve">diameter are symmetrically arranged along a bolt circle of 28 cm diameter. Find </w:t>
        <w:tab/>
        <w:t>the shear stress induced in the shaft, key and the bo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continuous beam ABCD is simply supported over three spans of 6m, 5m and </w:t>
        <w:tab/>
        <w:t xml:space="preserve">4m respectively. The beam carries point loads of 90 kN and 80 kN at 2m and 8m </w:t>
        <w:tab/>
        <w:t xml:space="preserve">from the support A and a uniformly distributed load of 30 kN/m over the span </w:t>
        <w:tab/>
        <w:t>CD. Find the moments and reactions at the suppo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is the relation between actual beam and conjugate beam? Find the deflection </w:t>
        <w:tab/>
        <w:t xml:space="preserve">at free and of an actual beam with gradually varying load using conjugate beam </w:t>
        <w:tab/>
        <w:t>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 beam 2400 mm long is supported at two points A and B which are 1440 mm </w:t>
        <w:tab/>
        <w:t xml:space="preserve">apart; point A is 360 mm from the left hand end of the beam and point B is 600 </w:t>
        <w:tab/>
        <w:t>mm from the right hand end; the value of EI for the beam is 240 x 10</w:t>
      </w:r>
      <w:r>
        <w:rPr>
          <w:vertAlign w:val="superscript"/>
        </w:rPr>
        <w:t>8</w:t>
      </w:r>
      <w:r>
        <w:rPr/>
        <w:t xml:space="preserve"> N-mm</w:t>
      </w:r>
      <w:r>
        <w:rPr>
          <w:vertAlign w:val="superscript"/>
        </w:rPr>
        <w:t>2</w:t>
      </w:r>
      <w:r>
        <w:rPr/>
        <w:t xml:space="preserve">. </w:t>
        <w:tab/>
        <w:t xml:space="preserve">Find the slope at the supports due to a load of 2000 N applied at the mid point of </w:t>
        <w:tab/>
        <w:t xml:space="preserve">AB. Use the reciprocal theorem, in conjunction with the above result, to find the </w:t>
        <w:tab/>
        <w:t xml:space="preserve">deflection at mid point of AB due to loads of 300 N applied at each of the extreme </w:t>
        <w:tab/>
        <w:t>ends of the b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briefly strain energy and complementary energy. Using the method of </w:t>
        <w:tab/>
        <w:t xml:space="preserve">complementary energy find the tip deflection of a uniformly loaded cantilever </w:t>
        <w:tab/>
        <w:t>beam of length L and flexural rigidity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ttempt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Riveted joints</w:t>
        <w:tab/>
        <w:t>(b) Composite beams</w:t>
        <w:tab/>
        <w:t xml:space="preserve">  (c) Endurance strength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40:00Z</dcterms:created>
  <dc:creator>edep</dc:creator>
  <dc:description/>
  <dc:language>en-US</dc:language>
  <cp:lastModifiedBy>Suresh</cp:lastModifiedBy>
  <dcterms:modified xsi:type="dcterms:W3CDTF">2003-10-07T09:33:00Z</dcterms:modified>
  <cp:revision>47</cp:revision>
  <dc:subject/>
  <dc:title/>
</cp:coreProperties>
</file>